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color w:val="000000"/>
          <w:lang w:val="ro-RO" w:eastAsia="en-US"/>
        </w:rPr>
        <w:t>Lavete din bumbac</w:t>
      </w:r>
      <w:r>
        <w:rPr>
          <w:b/>
          <w:i/>
          <w:lang w:val="ro-RO" w:eastAsia="en-US"/>
        </w:rPr>
        <w:t>”</w:t>
      </w:r>
    </w:p>
    <w:p>
      <w:pPr>
        <w:pStyle w:val="Normal"/>
        <w:rPr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03"/>
        <w:gridCol w:w="1117"/>
        <w:gridCol w:w="1080"/>
        <w:gridCol w:w="1440"/>
        <w:gridCol w:w="1980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 totala/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u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unitar lei fara 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 de livrare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color w:val="000000"/>
                <w:lang w:val="ro-RO" w:eastAsia="en-US"/>
              </w:rPr>
              <w:t>Lavete din bumbac</w:t>
            </w:r>
            <w:r>
              <w:rPr>
                <w:b/>
                <w:i/>
                <w:lang w:val="ro-RO" w:eastAsia="en-US"/>
              </w:rPr>
              <w:t>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lang w:val="it-IT" w:eastAsia="en-US"/>
              </w:rPr>
              <w:t>Furnizorul va</w:t>
            </w:r>
            <w:r>
              <w:rPr/>
              <w:t xml:space="preserve"> prezenta acte doveditoare care sa confirme ca produsele sunt fabricate in sistemul de management al calitatii conform </w:t>
            </w:r>
            <w:r>
              <w:rPr>
                <w:shd w:fill="FFFFFF" w:val="clear"/>
              </w:rPr>
              <w:t xml:space="preserve"> SR EN ISO 9001/2008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rodusele solicitate vor fi din bumbac, bun absorbant de apa si produse petroliere cu dimensiuni de 40x50 c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it-IT" w:eastAsia="en-US"/>
              </w:rPr>
              <w:t>Ofertantul va prezenta s</w:t>
            </w:r>
            <w:r>
              <w:rPr>
                <w:shd w:fill="FFFFFF" w:val="clear"/>
              </w:rPr>
              <w:t>pecificatia tehnica a produsului emisa de producator redactata in limba roman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ene de livrare</w:t>
            </w:r>
            <w:r>
              <w:rPr/>
              <w:t xml:space="preserve"> :  in transe trimestriale in primele 10 zile lucratoare ale fiecarui trimestru, conform anexei nr.1 la Caietul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a de receptie si constat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tificat de cal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claratia de conformit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Certificat de garant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>Orice alt document privind insotirea transpor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nditii privind livrarea </w:t>
            </w:r>
            <w:r>
              <w:rPr>
                <w:color w:val="000000"/>
              </w:rPr>
              <w:t>: Ambalarea, conservarea si livrarea se fac conform standardelor de produ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nsportul se va face in cadrul conditiei franco-depozit beneficiar, la fiecare centrala apartinanad Electrocentrale Bucuresti S.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ele de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</w:t>
            </w:r>
            <w:r>
              <w:rPr>
                <w:b/>
                <w:lang w:val="fr-FR" w:eastAsia="en-US"/>
              </w:rPr>
              <w:t>CTE SUD</w:t>
            </w:r>
            <w:r>
              <w:rPr>
                <w:lang w:val="fr-FR" w:eastAsia="en-US"/>
              </w:rPr>
              <w:t xml:space="preserve"> – str.Releului nr.2, sect.3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   </w:t>
            </w:r>
            <w:r>
              <w:rPr>
                <w:b/>
              </w:rPr>
              <w:t xml:space="preserve">CTE Grozavesti  </w:t>
            </w:r>
            <w:r>
              <w:rPr/>
              <w:t>– Splaiul Independentei nr 229, sector 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TE VEST </w:t>
            </w:r>
            <w:r>
              <w:rPr/>
              <w:t xml:space="preserve">– B-dul Timisoara nr 106, sect 6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TE Progresu – </w:t>
            </w:r>
            <w:r>
              <w:rPr/>
              <w:t>Str Pogoanelor nr 4, sector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6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6-06-02T06:00:00Z</dcterms:modified>
  <cp:revision>15</cp:revision>
  <dc:subject/>
  <dc:title>DENUMIRE PRODUS</dc:title>
</cp:coreProperties>
</file>